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</w:t>
        <w:tab/>
        <w:tab/>
        <w:tab/>
        <w:t>EDU 464/76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son Rubric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8326755</wp:posOffset>
                </wp:positionV>
                <wp:extent cx="808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red"/>
                              </w:rPr>
                            </w:pPr>
                            <w:r>
                              <w:rPr>
                                <w:highlight w:val="red"/>
                              </w:rPr>
                              <w:t>96/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55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red"/>
                        </w:rPr>
                      </w:pPr>
                      <w:r>
                        <w:rPr>
                          <w:highlight w:val="red"/>
                        </w:rPr>
                        <w:t>96/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8"/>
        <w:gridCol w:w="3138"/>
      </w:tblGrid>
      <w:tr>
        <w:trPr>
          <w:trHeight w:val="277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Component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ng</w:t>
            </w:r>
          </w:p>
        </w:tc>
      </w:tr>
      <w:tr>
        <w:trPr>
          <w:trHeight w:val="1093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Objectives/Deep Understandings</w:t>
            </w:r>
            <w:r>
              <w:rPr/>
              <w:t xml:space="preserve"> are clearly stated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and accurately describe skills that students will be able to demonstrate at the end of the lesson. 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  2   3   4   5   6   7   8   9  </w:t>
            </w:r>
            <w:r>
              <w:rPr>
                <w:highlight w:val="red"/>
              </w:rPr>
              <w:t>10</w:t>
            </w:r>
          </w:p>
        </w:tc>
      </w:tr>
      <w:tr>
        <w:trPr>
          <w:trHeight w:val="1416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Structure </w:t>
            </w:r>
            <w:r>
              <w:rPr/>
              <w:t>contains logically scaffolded activities that engage students in meaningful learning and provide for guided and independent practi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  2   3   4   5   6   7   8   </w:t>
            </w:r>
            <w:r>
              <w:rPr>
                <w:highlight w:val="red"/>
              </w:rPr>
              <w:t>9</w:t>
            </w:r>
            <w:r>
              <w:rPr/>
              <w:t xml:space="preserve">  10</w:t>
            </w:r>
          </w:p>
        </w:tc>
      </w:tr>
      <w:tr>
        <w:trPr>
          <w:trHeight w:val="1127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arning Activities </w:t>
            </w:r>
            <w:r>
              <w:rPr/>
              <w:t>are grade-level appropriate and actively engage students in the content in meaningful and relevant ways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  2   3   4   5   6   7   8   </w:t>
            </w:r>
            <w:r>
              <w:rPr>
                <w:highlight w:val="red"/>
              </w:rPr>
              <w:t>9</w:t>
            </w:r>
            <w:r>
              <w:rPr/>
              <w:t xml:space="preserve">  10</w:t>
            </w:r>
          </w:p>
        </w:tc>
      </w:tr>
      <w:tr>
        <w:trPr>
          <w:trHeight w:val="1401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ral Directions and Procedures </w:t>
            </w:r>
            <w:r>
              <w:rPr/>
              <w:t>are specific and clear to students, anticipate possible student misunderstandings, and are delivered in student-friendly languag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  2   3   4   5   6   7   8   9  </w:t>
            </w:r>
            <w:r>
              <w:rPr>
                <w:highlight w:val="red"/>
              </w:rPr>
              <w:t>10</w:t>
            </w:r>
          </w:p>
        </w:tc>
      </w:tr>
      <w:tr>
        <w:trPr>
          <w:trHeight w:val="1460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Instructional Strategies used </w:t>
            </w:r>
            <w:r>
              <w:rPr/>
              <w:t xml:space="preserve">are based on a combination of practical experience, theory, research, and documented best practice and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lead to achieving learning objectives and standards listed within the lesson plan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  2   3   4   5   6   7   8   </w:t>
            </w:r>
            <w:r>
              <w:rPr>
                <w:highlight w:val="red"/>
              </w:rPr>
              <w:t>9</w:t>
            </w:r>
            <w:r>
              <w:rPr/>
              <w:t xml:space="preserve">  10</w:t>
            </w:r>
          </w:p>
        </w:tc>
      </w:tr>
      <w:tr>
        <w:trPr>
          <w:trHeight w:val="1124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Presentation </w:t>
            </w:r>
            <w:r>
              <w:rPr/>
              <w:t>is engaging and grade-level appropriate</w:t>
            </w:r>
            <w:r>
              <w:rPr>
                <w:b/>
              </w:rPr>
              <w:t xml:space="preserve">; </w:t>
            </w:r>
            <w:r>
              <w:rPr/>
              <w:t>teacher appears confident, knowledgeable, and professional during lesson delive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  2   3   4   5   6   7   8   9  </w:t>
            </w:r>
            <w:r>
              <w:rPr>
                <w:highlight w:val="red"/>
              </w:rPr>
              <w:t>10</w:t>
            </w:r>
          </w:p>
        </w:tc>
      </w:tr>
      <w:tr>
        <w:trPr>
          <w:trHeight w:val="1010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acher Language </w:t>
            </w:r>
            <w:r>
              <w:rPr/>
              <w:t>is correct and precise as well as expressive; the language includes well-chosen vocabulary that enriches the less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  2   3   4   5   6   7   8   9  </w:t>
            </w:r>
            <w:r>
              <w:rPr>
                <w:highlight w:val="red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Resources </w:t>
            </w:r>
            <w:r>
              <w:rPr/>
              <w:t>are engaging, grade-level appropriate, and teacher created handouts are appealing to students as well as error fre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  2   3   4   5   6   7   8   </w:t>
            </w:r>
            <w:r>
              <w:rPr>
                <w:highlight w:val="red"/>
              </w:rPr>
              <w:t>9</w:t>
            </w:r>
            <w:r>
              <w:rPr/>
              <w:t xml:space="preserve">  10</w:t>
            </w:r>
          </w:p>
        </w:tc>
      </w:tr>
      <w:tr>
        <w:trPr>
          <w:trHeight w:val="277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ritten Lesson Plan </w:t>
            </w:r>
            <w:r>
              <w:rPr/>
              <w:t>is complete and well written providing an accurate description of planned activiti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  2   3   4   5   6   7   8   9  </w:t>
            </w:r>
            <w:r>
              <w:rPr>
                <w:highlight w:val="red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sson Reflection </w:t>
            </w:r>
            <w:r>
              <w:rPr/>
              <w:t>includes an honest and insightful critique as well as identifies appropriate areas of improvement and strategies to emplo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  2   3   4   5   6   7   8   9  </w:t>
            </w:r>
            <w:r>
              <w:rPr>
                <w:highlight w:val="red"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08" w:right="1008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1:34:00Z</dcterms:created>
  <dc:creator> </dc:creator>
  <dc:description/>
  <cp:keywords/>
  <dc:language>en-US</dc:language>
  <cp:lastModifiedBy>Monica Burgio Daigler</cp:lastModifiedBy>
  <cp:lastPrinted>2008-09-25T11:50:00Z</cp:lastPrinted>
  <dcterms:modified xsi:type="dcterms:W3CDTF">2009-10-24T17:32:00Z</dcterms:modified>
  <cp:revision>5</cp:revision>
  <dc:subject/>
  <dc:title>Name _____________________________________________________</dc:title>
</cp:coreProperties>
</file>